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u w:val="none"/>
        </w:rPr>
      </w:pPr>
      <w:r>
        <w:object w:dxaOrig="597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38.35pt;margin-top:1638.35pt;width:1.25pt;height:1.25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41816591" r:id="rId2"/>
        </w:object>
      </w:r>
      <w:r>
        <w:rPr>
          <w:sz w:val="24"/>
          <w:u w:val="none"/>
        </w:rPr>
        <w:t>CHAPTER 54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  <w:t>Filaments Man-made</w:t>
      </w:r>
    </w:p>
    <w:p>
      <w:pPr>
        <w:pStyle w:val="Heading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Heading"/>
        <w:jc w:val="both"/>
        <w:rPr>
          <w:sz w:val="24"/>
          <w:u w:val="none"/>
        </w:rPr>
      </w:pPr>
      <w:r>
        <w:rPr>
          <w:sz w:val="24"/>
          <w:u w:val="none"/>
        </w:rPr>
        <w:t>Notes:</w:t>
      </w:r>
    </w:p>
    <w:p>
      <w:pPr>
        <w:pStyle w:val="Heading"/>
        <w:jc w:val="both"/>
        <w:rPr>
          <w:rFonts w:ascii="Courier New" w:hAnsi="Courier New" w:eastAsia="Courier New" w:cs="Courier New"/>
          <w:b w:val="false"/>
          <w:b w:val="false"/>
          <w:sz w:val="22"/>
        </w:rPr>
      </w:pPr>
      <w:r>
        <w:rPr>
          <w:rFonts w:eastAsia="Courier New" w:cs="Courier New" w:ascii="Courier New" w:hAnsi="Courier New"/>
          <w:b w:val="false"/>
          <w:sz w:val="22"/>
        </w:rPr>
        <w:t xml:space="preserve"> 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1. Throughout this Schedule the term “man-made fibres” means staple fibres and filaments of organic polymers produced by manufacturing processes, other:</w:t>
      </w:r>
    </w:p>
    <w:p>
      <w:pPr>
        <w:pStyle w:val="Heading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polymerization of organic monomers, such as polyamides, polyesters, polyurethanes or polyvinyl derivatives; or</w:t>
      </w:r>
    </w:p>
    <w:p>
      <w:pPr>
        <w:pStyle w:val="Heading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144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By chemical transformation of natural organic polymers (for example, cellulose, casein, proteins or algae), such as viscose rayon, cellulose acetate, cupro or alginates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synthetic” and “artificial”, used in relation to fibres, mean: synthetic : fibres as defined at (a); artificial: fibres as defined at (b)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The terms “man-made”, “synthetic” and “artificial” shall have the same meanings when used in relation to “textile materials”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  <w:t>2. Headings 5402 and 5403 do not apply to synthetic or artificial tow of Chapter 55.</w:t>
      </w:r>
    </w:p>
    <w:p>
      <w:pPr>
        <w:pStyle w:val="Heading"/>
        <w:ind w:firstLine="720"/>
        <w:jc w:val="both"/>
        <w:rPr>
          <w:b w:val="false"/>
          <w:b w:val="false"/>
          <w:sz w:val="20"/>
          <w:u w:val="none"/>
        </w:rPr>
      </w:pPr>
      <w:r>
        <w:rPr>
          <w:b w:val="false"/>
          <w:sz w:val="20"/>
          <w:u w:val="none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06"/>
        <w:gridCol w:w="3758"/>
        <w:gridCol w:w="1544"/>
        <w:gridCol w:w="3142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  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758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142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ewing thread of man-made filaments, whether or not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ynthetic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1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rtificial filament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filament yarn (other than sewing thread), not put up for retail sale, including synthetic mono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yr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polyester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terylene dacr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extured yar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not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, measuring per single yarn more than 50 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untwisted or with a twist no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partially orie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, 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4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single, with a twist exceeding 50 turns per metr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5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ylon or other polyami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olyeste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;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acetat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vinyl chlorid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propylene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ryl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tetrafluoroethylene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2 6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al filament yarn (other than sewing thread), not put for retail sale, including artificial mono filament of less than 67 decitex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igh tenacity yarn 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2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Viscose rayon tyre yarn – 1,8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1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extured yarn </w:t>
              <w:br/>
              <w:t>Other yarn, singl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1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 untwisted or with a twist no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, with a twist exceeding 120 turns per met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prammonium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3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yarn, multiple (folded) or cabl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viscose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pto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11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33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brigh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8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167 decitex, dull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ellulose aceta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11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1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cetate rayon filament yarn, 3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Cuprammonium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3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44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67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3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89 decitex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3 49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ynthetic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onofilament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tgut imitation of synthetic yarn, non-steril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rip and the like of synthetic fibre material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4 9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5 0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monofilament of 67 decitex or more and of which no cross-sectional dimension exceeds 1 mm; strip and the like (for example, artificial straw) of synthetic textile materials of an apparent width not exceeding 5 mm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an-made filament yarn (other than sewing thread), put up for retail sale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ynthetic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6 2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rtificial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synthetic filament yarn, including woven fabrics obtained from materials of heading 5404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btained from high tenacity yarn of nylon or other polyamides or of polyester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polyester fabrics </w:t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3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(filament)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4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arachut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nt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furnishing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mbrella cloth panel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 nylon and polyamide fabrics of filament yar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10 9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oven fabrics obtained from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2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7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specified in Note 9 to Section XI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30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filaments of nylon or other polyamide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brasso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4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5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 woven fabrics, containing 85% or more by weight of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ntaining 85% or more by weight of non-textured polyester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1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69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, containing 85% or more by weight of synthetic filament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7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 </w:t>
              <w:br/>
              <w:br/>
              <w:t>Other woven fabrics, containing less than 85% by weight of synthetic filaments, mixed mainly or solely with cott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Unbleached or bleached: </w:t>
              <w:br/>
              <w:t>Un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dhoti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1 2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 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yl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3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4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5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erylene and dacr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6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ungi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7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olyester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8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and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2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y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7 94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54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44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Woven fabrics of artificial filament yarn, including woven fabrics obtained from materials of heading 5405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10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Woven fabrics obtained from high tenacity yarn of viscose rayon </w:t>
              <w:br/>
              <w:t>Other woven fabrics, containing 85% or more by weight of artificial filament or strip or the like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nt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 -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2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br/>
              <w:t>Other woven fabrics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 or bleached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1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1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Dyed: </w:t>
              <w:br/>
              <w:t>Fabrics of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2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3 0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yarns of different colour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Printed: </w:t>
              <w:br/>
              <w:t>Fabric of rayon: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1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crepe fabric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2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jacquard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3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broacade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4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georgette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5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tafetta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6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ui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7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hirtings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8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ayon sarees,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19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2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abrics of continuous filament, other than rayon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5408 34 90</w:t>
            </w:r>
          </w:p>
        </w:tc>
        <w:tc>
          <w:tcPr>
            <w:tcW w:w="3758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5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142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ind w:left="-72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80" w:after="24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216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2:52:00Z</dcterms:created>
  <dc:creator>DGFT</dc:creator>
  <dc:description/>
  <dc:language>en-US</dc:language>
  <cp:lastModifiedBy>DGFT</cp:lastModifiedBy>
  <dcterms:modified xsi:type="dcterms:W3CDTF">2004-08-28T12:52:00Z</dcterms:modified>
  <cp:revision>1</cp:revision>
  <dc:subject/>
  <dc:title>CHAPTER 54</dc:title>
</cp:coreProperties>
</file>